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717415" cy="2991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4 The world around us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12 Weather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rPr>
          <w:color w:val="0070C0"/>
          <w:szCs w:val="21"/>
        </w:rPr>
      </w:pPr>
      <w:r>
        <w:rPr>
          <w:color w:val="0070C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3438525" cy="350520"/>
                <wp:effectExtent l="6985" t="6985" r="116205" b="116840"/>
                <wp:wrapNone/>
                <wp:docPr id="2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根据句意及首字母或汉语提示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-0.75pt;margin-top:11.7pt;width:270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根据句意及首字母或汉语提示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. Autumn is a busy and ____________(</w:t>
      </w:r>
      <w:r>
        <w:rPr>
          <w:szCs w:val="21"/>
        </w:rPr>
        <w:t>收获的</w:t>
      </w:r>
      <w:r>
        <w:rPr>
          <w:szCs w:val="21"/>
        </w:rPr>
        <w:t>) season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. You can’t imagine Millie ___________(</w:t>
      </w:r>
      <w:r>
        <w:rPr>
          <w:szCs w:val="21"/>
        </w:rPr>
        <w:t>重</w:t>
      </w:r>
      <w:r>
        <w:rPr>
          <w:szCs w:val="21"/>
        </w:rPr>
        <w:t>) only 3kilos at birth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. Mr Smith always _____________ (</w:t>
      </w:r>
      <w:r>
        <w:rPr>
          <w:szCs w:val="21"/>
        </w:rPr>
        <w:t>鼓励</w:t>
      </w:r>
      <w:r>
        <w:rPr>
          <w:szCs w:val="21"/>
        </w:rPr>
        <w:t>)me to study hard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. Practice more, then you will have a good ______________ (</w:t>
      </w:r>
      <w:r>
        <w:rPr>
          <w:szCs w:val="21"/>
        </w:rPr>
        <w:t>记忆</w:t>
      </w:r>
      <w:r>
        <w:rPr>
          <w:szCs w:val="21"/>
        </w:rPr>
        <w:t xml:space="preserve">).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 After a __________(</w:t>
      </w:r>
      <w:r>
        <w:rPr>
          <w:szCs w:val="21"/>
        </w:rPr>
        <w:t>一会儿</w:t>
      </w:r>
      <w:r>
        <w:rPr>
          <w:szCs w:val="21"/>
        </w:rPr>
        <w:t>), the hunter hunted a bear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6. The wind blew in and the paper fell down u__________ the ground.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7. Bees and butterflies will fly away when the A____________ showers come.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 It’s cold today. The temperature is b_________ zero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9. The poor man had a bad cold and c_________ out blood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0. The river is three meters d________ and ten meters wide. 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42875</wp:posOffset>
                </wp:positionV>
                <wp:extent cx="2513330" cy="350520"/>
                <wp:effectExtent l="6350" t="6350" r="117475" b="116840"/>
                <wp:wrapNone/>
                <wp:docPr id="3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用所给词的适当形式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white" stroked="t" o:allowincell="f" style="position:absolute;margin-left:1.3pt;margin-top:11.25pt;width:19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用所给词的适当形式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In summer, the days get _________ (long)and the nights get shorter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The poor children got back to school_________ (with) the help of the kind peopl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My parents are busy____________ (prepare) for my birth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We are going to fly kites on a__________ (wind)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When wind and rain come, don’t forget__________ (close) all the doors and window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It’s the best time __________ (play) football outside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Today is much _________ (cold) than yester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. It’s_____________ (excited) for me to pass the driving test.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49225</wp:posOffset>
                </wp:positionV>
                <wp:extent cx="1542415" cy="350520"/>
                <wp:effectExtent l="6985" t="6350" r="116205" b="116840"/>
                <wp:wrapNone/>
                <wp:docPr id="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 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white" stroked="t" o:allowincell="f" style="position:absolute;margin-left:0.95pt;margin-top:11.75pt;width:121.4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 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Boys and girls, attention, please. Now let me tell you_______ to the museum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how to get                     B. what to get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whom to get                    D. where to ge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It’s time _________the weather report. Turn on the TV, please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to            B. in            C. at          D. for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John often tells us funny jokes. ____________ he is!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What a funny boy               B. What funny boy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How funny boy                 D. How a funny boy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Try to sing English songs, and you’ll find it easy_________ English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1earning      B. 1earns        C. 1earn      D. to learn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Look at the __________rain. We can’t go camping today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slow         B. heavily        C. heavy      D. strongly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. Jack is the best student____________ her classmates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between      B. among         C. from       D. a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It’s summer now. The weather is getting __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higher and higher                B. lower and low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C. hotter and hotter                 D. colder and colder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These days the temperature ___________quickly. I feel that it is winter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rises         B. drops          C. raises       D. fall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Farmers have become __________in our hometown in the past five year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more and more rich              B. richer and rich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more rich and more rich          D. much more rich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 It is the best time _________ football outsid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o play       B. play           C. playing       D. played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132715</wp:posOffset>
                </wp:positionV>
                <wp:extent cx="1915160" cy="350520"/>
                <wp:effectExtent l="6350" t="6350" r="116840" b="11684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按要求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-2.4pt;margin-top:10.45pt;width:150.7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按要求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42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cough  fly   make    build   turn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. Spring is the best time _________ kites.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2. My dog is good at _________ camps out of sticks.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3. Who ________ breakfast for you every morning?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4. You’d better give up smoking, or you’ll keep ________ day and night.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5. It’s said it __________ colder in the late afternoon.</w: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22555</wp:posOffset>
                </wp:positionV>
                <wp:extent cx="2084705" cy="350520"/>
                <wp:effectExtent l="6985" t="6350" r="116205" b="116840"/>
                <wp:wrapNone/>
                <wp:docPr id="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根据汉语意思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1pt;margin-top:9.65pt;width:164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根据汉语意思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我最喜爱的季节是秋天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 __________ _________ is autumn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他不仅在学校而且在家里都认真学习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He works hard________ _________ ________ ________ ________ _________ _________ _________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秋天来了</w:t>
      </w:r>
      <w:r>
        <w:rPr>
          <w:szCs w:val="21"/>
        </w:rPr>
        <w:t xml:space="preserve">, </w:t>
      </w:r>
      <w:r>
        <w:rPr>
          <w:szCs w:val="21"/>
        </w:rPr>
        <w:t>树叶变成了黄色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en autumn comes, _________ __________ __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大地被雪覆盖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ll over the earth _________ _________ _________ white s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36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3438525" cy="350520"/>
                <wp:effectExtent l="6985" t="6985" r="116205" b="116840"/>
                <wp:wrapNone/>
                <wp:docPr id="7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根据句意及首字母或汉语提示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4" fillcolor="white" stroked="t" o:allowincell="f" style="position:absolute;margin-left:-0.75pt;margin-top:11.7pt;width:270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根据句意及首字母或汉语提示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harvest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weighed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encourages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memory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while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upon     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April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below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coughed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>deep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23190</wp:posOffset>
                </wp:positionV>
                <wp:extent cx="2513330" cy="350520"/>
                <wp:effectExtent l="6350" t="6350" r="116840" b="116840"/>
                <wp:wrapNone/>
                <wp:docPr id="8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用所给词的适当形式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5" fillcolor="white" stroked="t" o:allowincell="f" style="position:absolute;margin-left:0.25pt;margin-top:9.7pt;width:19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用所给词的适当形式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longer 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without 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preparing 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windy  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to close 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to play     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colder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exciting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1542415" cy="350520"/>
                <wp:effectExtent l="6985" t="6350" r="116205" b="116840"/>
                <wp:wrapNone/>
                <wp:docPr id="9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 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6" fillcolor="white" stroked="t" o:allowincell="f" style="position:absolute;margin-left:0.95pt;margin-top:9.1pt;width:121.4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 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—5 ADADC 6—10 BCBBA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1915160" cy="350520"/>
                <wp:effectExtent l="6985" t="6350" r="116840" b="116840"/>
                <wp:wrapNone/>
                <wp:docPr id="10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按要求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white" stroked="t" o:allowincell="f" style="position:absolute;margin-left:0.25pt;margin-top:10.8pt;width:150.7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按要求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to fly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build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make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cough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will turn </w: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22555</wp:posOffset>
                </wp:positionV>
                <wp:extent cx="2084705" cy="350520"/>
                <wp:effectExtent l="6985" t="6350" r="116205" b="116840"/>
                <wp:wrapNone/>
                <wp:docPr id="11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根据汉语意思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8" fillcolor="white" stroked="t" o:allowincell="f" style="position:absolute;margin-left:0.45pt;margin-top:9.65pt;width:164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根据汉语意思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rFonts w:eastAsia="Times New Roman"/>
          <w:szCs w:val="21"/>
          <w:shd w:fill="F5F8FD" w:val="clear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My favorite season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not only at home but also at school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leaves turn yellow.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w:t>is covered with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译林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53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C8A90F65D4F5798EE9595B739B9E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